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</w:t>
      </w:r>
      <w:r>
        <w:rPr>
          <w:b/>
          <w:bCs/>
          <w:color w:val="000000"/>
        </w:rPr>
        <w:t xml:space="preserve">INSTRUMENTATION AND CONTROL IN IRON AND STEEL </w:t>
        <w:tab/>
        <w:tab/>
        <w:tab/>
        <w:tab/>
        <w:tab/>
        <w:tab/>
        <w:tab/>
        <w:t xml:space="preserve">   INDUSTRIES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   </w:t>
        <w:tab/>
        <w:t xml:space="preserve">      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238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Mention the raw materials used in steel industrie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  <w:tab/>
        <w:t>Write the significance of a stove in iron industr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What is meant by cast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What is a Tandem Mill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</w:t>
        <w:tab/>
        <w:t>List at least two temperature senso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Which is the most commonly used technique for measurement of weight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</w:t>
        <w:tab/>
        <w:t>What is a BOF furnac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Name any two mould level senso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What is data logg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What is the need for annealing process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Distinguish between Gas furnace and Electric furn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Differentiate cold rolling and hot roll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What are graphic displays used in Iron and Steel Industrie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What are the sources of waste water in Iron and Steel Industry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5. </w:t>
        <w:tab/>
        <w:t>How are annealing processes done in iron and steel industries?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Draw the flow diagram and explain the process of making iron and steel from the raw materia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17. </w:t>
        <w:tab/>
        <w:t>What is a blast furnace? How does it work? Explain the significance of blast furnaces in steel and iron industries with relevant diagram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</w:t>
        <w:tab/>
        <w:t xml:space="preserve">Draw the various rolling configurations of steel rolling mill and explain the features of various </w:t>
        <w:tab/>
        <w:t>components of steel rolling mil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9. </w:t>
        <w:tab/>
        <w:t xml:space="preserve">Explain the different types of rolling processes and also discuss their advantages and </w:t>
        <w:tab/>
        <w:t>disadvanta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Explain the capacitive and piezoelectric methods of pressure measuremen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>Explain the thickness measurement methods by the principle of ultrasonic vibration and reluctance variation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 xml:space="preserve">Draw the schematic diagram of stoves used in iron and steel industries and discuss the various </w:t>
        <w:tab/>
        <w:t>controls needed in stove combustion syste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Explain the features of sand casting mould level control system in steel industr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4. </w:t>
        <w:tab/>
        <w:t xml:space="preserve">Explain the computer based control of rolling mill for desired output with necessary accuracy with </w:t>
        <w:tab/>
        <w:t>the help of a block diagra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Explain the features of center utilities dispatch computer in iron and steel industrie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5T03:13:00Z</dcterms:modified>
  <cp:revision>154</cp:revision>
  <dc:subject/>
  <dc:title>Reg</dc:title>
</cp:coreProperties>
</file>